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61-115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4. ју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94. став 11. Закона о становању и одржавању зграда (“Службени гласник Републике Србије“, бр. 104/16 и 9/20 – др. закон), члана 3. Правилника о јединственој методологији обрачуна непрофитне закупнине (''Службени гласник Републике Србије“, број 90/17), члана 2. став 1. тачка 22. Одлуке о Градском већу (''Службени лист града Крагујевца“, број 8/22 – 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, 14. јуна 2024. 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тврђивању висине износа непрофитне закупн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тврђује се висина непрофитне закупнине по зонама на територији града Крагујевца сходно Одлуци о утврђивању просечних цена квадратног метра одговарајућих непокретности за утврђивање пореза на имовину за 2024. годину („Службени лист града Крагујевца“, број 30/23)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Екстра зора у износу од 3.832,67 динара по 1 м² на годишњем нивоу, односно 319,38 динара по 1 м²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I зона у износу од 3.362,68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80,22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II зона у износу од 2.709,60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25,80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III зона у износу од 2.612,55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17,71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I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зона у износу од 2.961,29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46,77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V зона у износу од 2.961,29 динара по 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на годишњем нивоу, односно 246,77 динара по 1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месе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исина непрофитне закупнине из </w:t>
      </w:r>
      <w:r>
        <w:rPr>
          <w:rFonts w:cs="Arial" w:ascii="Arial" w:hAnsi="Arial"/>
          <w:sz w:val="22"/>
          <w:szCs w:val="22"/>
          <w:lang w:val="sr-RS"/>
        </w:rPr>
        <w:t xml:space="preserve">тачке 1. </w:t>
      </w:r>
      <w:r>
        <w:rPr>
          <w:rFonts w:cs="Arial" w:ascii="Arial" w:hAnsi="Arial"/>
          <w:sz w:val="22"/>
          <w:szCs w:val="22"/>
          <w:lang w:val="ru-RU"/>
        </w:rPr>
        <w:t xml:space="preserve">примењује се </w:t>
      </w:r>
      <w:r>
        <w:rPr>
          <w:rFonts w:cs="Arial" w:ascii="Arial" w:hAnsi="Arial"/>
          <w:sz w:val="22"/>
          <w:szCs w:val="22"/>
          <w:lang w:val="sr-RS"/>
        </w:rPr>
        <w:t>у периоду од 01. јула 20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 до 30. јуна 2025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редства непрофитне закупнине су приход буџета града Крагујевц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94. став 11. Закона о становању и одржавању зграда (“Службени гласник Републике Србије“, број 104/16 и 9/20), члану</w:t>
      </w:r>
      <w:r>
        <w:rPr>
          <w:rFonts w:cs="Arial" w:ascii="Arial" w:hAnsi="Arial"/>
          <w:sz w:val="22"/>
          <w:szCs w:val="22"/>
          <w:lang w:val="ru-RU"/>
        </w:rPr>
        <w:t xml:space="preserve"> 3. Правилника о јединственој методологији обрачуна непрофитне закупнине 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”, број 90/17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утврђено да се непрофитна закупнина обрачунава на годишњем нивоу у односу на вредност стана на дан 31. децемб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ru-RU"/>
        </w:rPr>
        <w:t xml:space="preserve"> године која претходи години обрачуна закупнине, тако што се вредност стана која чини основицу пореза на имовину за одговарајућу годину множи са коефицијентом који из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ажава све стварне трошкове прибављања, коришћења и одржавања стана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. став 1. тачка 22. Одлуке о Градском већу („Службени лист града Крагујевца“, број 8/22 – пречишћен текст), којим је утврђено да је у надлежности Градског већа прописивање висине закупнине за коришћење стамбених зграда, станова и гаража у јавној својини Град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периодичног усклађивања месечне непрофитне закупнине са </w:t>
      </w: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о јединственој методологији обрачуна непрофитне закупнине 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”, број 90/17)</w:t>
      </w:r>
      <w:r>
        <w:rPr>
          <w:rFonts w:cs="Arial" w:ascii="Arial" w:hAnsi="Arial"/>
          <w:sz w:val="22"/>
          <w:szCs w:val="22"/>
          <w:lang w:val="sr-RS"/>
        </w:rPr>
        <w:t xml:space="preserve">, односно утврђивања од стране надлежног органа на нивоу Града висине месечне непрофитне закупнине за закуп стана под условима непрофитног закуп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је у циљу уређивања закуподавног односа са закупцима станова и заштите јавних прихода Града одлучило као у диспозитиву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решења не повлачи исплату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</w:t>
      </w:r>
    </w:p>
    <w:p>
      <w:pPr>
        <w:pStyle w:val="Normal"/>
        <w:ind w:right="66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sz w:val="20"/>
          <w:szCs w:val="20"/>
          <w:u w:val="single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22:00Z</dcterms:created>
  <dc:creator>GU Kragujevac</dc:creator>
  <dc:description/>
  <cp:keywords/>
  <dc:language>en-US</dc:language>
  <cp:lastModifiedBy>snezana.mihajlovic</cp:lastModifiedBy>
  <cp:lastPrinted>2024-06-14T14:20:00Z</cp:lastPrinted>
  <dcterms:modified xsi:type="dcterms:W3CDTF">2024-06-14T12:20:00Z</dcterms:modified>
  <cp:revision>20</cp:revision>
  <dc:subject/>
  <dc:title>Република Србија</dc:title>
</cp:coreProperties>
</file>